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3. január 20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a „A GINOP-7.1.9–17-2018-00015 azonosítószámú, „A Festetics örökség bemutatását és hálózatba kapcsolását célzó termék- és infrastruktúrafejlesztés I. ütem” című projekt részeként Dr. Schulhof Vilmos sétány felújítása – tárgyában a kivitelezési </w:t>
      </w:r>
      <w:r>
        <w:rPr>
          <w:rFonts w:cs="Arial" w:ascii="Arial" w:hAnsi="Arial"/>
          <w:lang w:eastAsia="en-US"/>
        </w:rPr>
        <w:t>vállalkozási szerződés módosítása.</w:t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Zerényi Attila beruházási és műszak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egtárgyalta: </w:t>
        <w:tab/>
      </w:r>
      <w:r>
        <w:rPr>
          <w:rFonts w:cs="Arial" w:ascii="Arial" w:hAnsi="Arial"/>
        </w:rPr>
        <w:t>-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közbeszerzési jogi szempontbó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okor Gergő felelős akkreditált közbeszerzési szaktanácsadó, szmsz szerint dr. Tüske Róbert jegyző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, előzmény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Tisztelt Képviselő-testület!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Hévíz Város Önkormányzat a GINOP-7.1.9–17-2018-00015 azonosítószámú, „A Festetics örökség bemutatását és hálózatba kapcsolását célzó termék- és infrastruktúrafejlesztés I. ütem” című projekt részeként Dr. Schulhof Vilmos sétány felújítása – tárgyában a jelen szerződés megkötésére irányulóan a Kbt. 112. § (1) bek. </w:t>
      </w:r>
      <w:r>
        <w:rPr>
          <w:rFonts w:cs="Arial" w:ascii="Arial" w:hAnsi="Arial"/>
          <w:i/>
          <w:lang w:eastAsia="en-US"/>
        </w:rPr>
        <w:t>b)</w:t>
      </w:r>
      <w:r>
        <w:rPr>
          <w:rFonts w:cs="Arial" w:ascii="Arial" w:hAnsi="Arial"/>
          <w:lang w:eastAsia="en-US"/>
        </w:rPr>
        <w:t xml:space="preserve"> pontja szerinti  közbeszerzési eljárást indított, melynek eredményét az Összegezés az ajánlatok elbírálásáról szóló dokumentum megküldésével 2021. február 4. napján kihirdette azzal, hogy a közbeszerzési eljárás nyertese a Vállalkozó lett. Az eljárás eredményeképpen az Önkormányzat és a Vállalkozó 2021. február 19. napján kivitelezési vállalkozási szerződést kötöttek, amely szerződés első (1.) alkalommal 2022. január 4. napján került módosításra a Hévízgyógyfürdő és Szent András Reumakórház által bemutatott, szükséges és előre nem látható termálvíz, közmű, illetve térkő burkolat építésre vonatkozó pótmunka igény megvalósítása érdekében. 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/>
      </w:pPr>
      <w:r>
        <w:rPr>
          <w:rFonts w:cs="Arial" w:ascii="Arial" w:hAnsi="Arial"/>
          <w:lang w:eastAsia="en-US"/>
        </w:rPr>
        <w:t xml:space="preserve">A további, kivitelezői akadályközlésekre épülő és a véghatáridőt érintő 2. számú szerződésmódosítás vizsgálatát az Ellenőrző Hatóság (KFF) 2022.11. 25-én lezárta, mivel további akadályozó tényezők merültek fel, így szükségessé vált, hogy átfogó módon, az akadályokat összesítve vizsgáljuk meg és azok véghatáridőre gyakorolt hatását kellő megalapozottság esetén a KFF ellenőrzés újraindítása mellett egy újabb szerződésmódosításban kezeljük. 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Listaszerbekezds"/>
        <w:suppressAutoHyphens w:val="false"/>
        <w:autoSpaceDE w:val="false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lang w:eastAsia="en-US"/>
        </w:rPr>
        <w:t>A kivitelezési szerződés második alkalommal történő módosítása szükséges az alábbiakban részletezett akadályok miatt:</w:t>
      </w:r>
    </w:p>
    <w:p>
      <w:pPr>
        <w:pStyle w:val="Listaszerbekezds"/>
        <w:suppressAutoHyphens w:val="false"/>
        <w:autoSpaceDE w:val="false"/>
        <w:spacing w:before="0" w:after="0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dőjárási tényezők miatti akadályoztatás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zegélykő szállítási késedelme miatti akadályoztatás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érkő szállítási késedelme miatti akadályoztatás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  <w:i/>
        </w:rPr>
        <w:t>Növénytelepítést (légköri aszály miatti szállítási nehézségek) érintő akadályoztatás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rganizációt (Gyógyfürdő bejáratainak megközelíthetőségét) érintő akadályoztatás</w:t>
      </w:r>
    </w:p>
    <w:p>
      <w:pPr>
        <w:pStyle w:val="Listaszerbekezds"/>
        <w:tabs>
          <w:tab w:val="clear" w:pos="708"/>
          <w:tab w:val="left" w:pos="3544" w:leader="none"/>
        </w:tabs>
        <w:autoSpaceDE w:val="false"/>
        <w:ind w:left="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tabs>
          <w:tab w:val="clear" w:pos="708"/>
          <w:tab w:val="left" w:pos="3544" w:leader="none"/>
        </w:tabs>
        <w:autoSpaceDE w:val="false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tabs>
          <w:tab w:val="clear" w:pos="708"/>
          <w:tab w:val="left" w:pos="3544" w:leader="none"/>
        </w:tabs>
        <w:autoSpaceDE w:val="false"/>
        <w:ind w:left="0" w:right="0" w:hanging="0"/>
        <w:jc w:val="both"/>
        <w:rPr/>
      </w:pPr>
      <w:r>
        <w:rPr>
          <w:rFonts w:cs="Arial" w:ascii="Arial" w:hAnsi="Arial"/>
          <w:u w:val="single"/>
        </w:rPr>
        <w:t>Határidőmódosítás részletes műszaki indoklása:</w:t>
      </w:r>
    </w:p>
    <w:p>
      <w:pPr>
        <w:pStyle w:val="Listaszerbekezds"/>
        <w:tabs>
          <w:tab w:val="clear" w:pos="708"/>
          <w:tab w:val="left" w:pos="3544" w:leader="none"/>
        </w:tabs>
        <w:autoSpaceDE w:val="false"/>
        <w:ind w:left="0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jelű, hideg időjárás miatti akadályoztatást a kivitelező 2022. január 22-i levelében jelezte és ezen körülmény a projekt kivitelezési munkáit 2022. április 30-ig tartó időszakban érintette. A hideg időjárás jelentős mértékben akadályozta a csőszerelési- és földmunkákat, alapvetően a bizonyos külső léghőmérséklet alatt technológiailag el nem végezhető, illetve minimumhőmérséklethez kötött munkafolyamatokat, melyek ezen időszakban nem voltak elvégezhetők (pl. PVC csőhegesztés kizárólag +5°C felett végezhető, munkaárok fagymentesítése stb.)</w:t>
      </w:r>
    </w:p>
    <w:p>
      <w:pPr>
        <w:pStyle w:val="Listaszerbekezds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szegélykő szállítási késedelmét és ebből eredő akadályoztatását a kivitelező 2022. március 1-i levelében jelezte, melynek okaként az Ukrajnában eszkalálódó fegyveres konfliktust jelölte meg. Az ukrán importból származó szegélykövek szállítása ezen időszaktól kezdődően bizonytalan időre felfüggesztésre kerültek. Az Önkormányzat, mint megrendelő 2022. március 7-i levelében kérte a kiviteli terv szerinti szegélykő elemek hasonló esztétikai és minőségi szempontok figyelembevételével történő kiváltását más termékre. Az alternatív megoldások bemutatását követően megállapítást nyert, hogy a kiváltandó természeteskő-szegélykövek más termékkel nem helyettesíthetők. A kivitelező legutolsó megkeresésére a beszállító 2022. december 5-i levelében arról tájékoztatta a Kivitelezőt, hogy a megrendelt szegélykövek teljes mennyiségét 2023. február 28-ig le tudja szállítani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térburkoló kövek gyártási és szállítási késedelmét és ebből eredő akadályoztatását a kivitelező 2022. június 30-i levelében jelezte. A térkő burkolat gyártója indoklásában kifejtette, hogy váratlan gazdasági helyzet (alapanyag beszerzés, üzemanyag ellátási probléma, energiahordozókkal történő ésszerű gazdálkodás, szállítási kapacitási problémák) miatt a megrendelt, de még le nem szállított térburkoló köveket előre láthatóan 2022. december első felében tudja leszállítani. Vizsgálatot követően elvetésre került a térburkoló kövek kiváltásának lehetősége, mivel a korábban megvalósított burkolatépítésekkel egységes esztétikai megjelenés más termék alkalmazásával nem valósítható meg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zen akadályoztatás a növénytelepítés kivitelezéséhez tartozó bizonyos élő növények beszerzési akadályára alapul. A kivitelező 2022. szeptember 23-i akadályközlő levelében jelezte, hogy a kiültetésre kerülő növények termelőitől tájékoztatás szerint a 2022 évi nyarat érintő légköri aszály miatta megrendelt, de még le nem szállított növényeket kizárólag 2022. október 15-ét követően tudják leszállítani. Mivel több megkeresett beszállító hasonlóan nyilatkozott a növények beszerezhetőségét és leszállítását illetően, ezen előre nem látható körülmények általános problémát jelentettek az ágazatban, így az akadályoztatás megalapozottnak tekinthető.</w:t>
      </w:r>
    </w:p>
    <w:p>
      <w:pPr>
        <w:pStyle w:val="Listaszerbekezds"/>
        <w:tabs>
          <w:tab w:val="clear" w:pos="708"/>
          <w:tab w:val="left" w:pos="284" w:leader="none"/>
        </w:tabs>
        <w:autoSpaceDE w:val="false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zen akadályoztatás a Hévízgyógyfürdő és Szent András Reumakórház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zon, 2022. szeptember 22-i levelükben megfogalmazott kérésére alapul, hogy a tófürdő vendégeinek zavartalan látogatási körülményeit biztosítani szükséges, így az építési munka kivitelezése során a tófürdő főbejáratának megközelíthetőségét folyamatosan biztosítani kell. Az érintett terület vagyonkezelőjének kérése a kivitelező felé átadásra került. A kivitelező 2022. szeptember 22-én akadályt jelentett. Megállapítható, hogy ezen akadályközlésben hivatkozott körülmények a szerződéses viszonyon kívüli körülménynek minősülnek, melyet sem a Megrendelő sem a kivitelező nem láthatott előre.</w:t>
      </w:r>
    </w:p>
    <w:p>
      <w:pPr>
        <w:pStyle w:val="Listaszerbekezds"/>
        <w:tabs>
          <w:tab w:val="clear" w:pos="708"/>
          <w:tab w:val="left" w:pos="284" w:leader="none"/>
        </w:tabs>
        <w:autoSpaceDE w:val="false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tabs>
          <w:tab w:val="clear" w:pos="708"/>
          <w:tab w:val="left" w:pos="3544" w:leader="none"/>
        </w:tabs>
        <w:autoSpaceDE w:val="false"/>
        <w:spacing w:before="120" w:after="0"/>
        <w:ind w:left="0" w:right="0" w:hanging="0"/>
        <w:jc w:val="both"/>
        <w:rPr/>
      </w:pPr>
      <w:r>
        <w:rPr>
          <w:rFonts w:cs="Arial" w:ascii="Arial" w:hAnsi="Arial"/>
          <w:u w:val="single"/>
        </w:rPr>
        <w:t xml:space="preserve">Kivitelezői akadályközlések időtartama és kronológiája heti bontásban (2022 év): </w:t>
      </w:r>
    </w:p>
    <w:p>
      <w:pPr>
        <w:pStyle w:val="Listaszerbekezds"/>
        <w:tabs>
          <w:tab w:val="clear" w:pos="708"/>
          <w:tab w:val="left" w:pos="3544" w:leader="none"/>
        </w:tabs>
        <w:autoSpaceDE w:val="false"/>
        <w:spacing w:before="12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/>
        <w:drawing>
          <wp:inline distT="0" distB="0" distL="0" distR="0">
            <wp:extent cx="6111240" cy="13392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tabs>
          <w:tab w:val="clear" w:pos="708"/>
          <w:tab w:val="left" w:pos="3544" w:leader="none"/>
        </w:tabs>
        <w:autoSpaceDE w:val="false"/>
        <w:spacing w:before="120" w:after="0"/>
        <w:ind w:left="0" w:right="0" w:hanging="0"/>
        <w:jc w:val="both"/>
        <w:rPr/>
      </w:pPr>
      <w:r>
        <w:rPr>
          <w:rFonts w:cs="Arial" w:ascii="Arial" w:hAnsi="Arial"/>
          <w:u w:val="single"/>
        </w:rPr>
        <w:t xml:space="preserve">Kivitelezői akadályközlések időtartama és 2023 évre áthúzódó hatása (2023 év): </w:t>
      </w:r>
    </w:p>
    <w:p>
      <w:pPr>
        <w:pStyle w:val="Listaszerbekezds"/>
        <w:tabs>
          <w:tab w:val="clear" w:pos="708"/>
          <w:tab w:val="left" w:pos="3544" w:leader="none"/>
        </w:tabs>
        <w:autoSpaceDE w:val="false"/>
        <w:spacing w:before="120" w:after="0"/>
        <w:ind w:left="0" w:right="0" w:hanging="0"/>
        <w:jc w:val="both"/>
        <w:rPr>
          <w:rFonts w:ascii="Arial" w:hAnsi="Arial" w:cs="Arial"/>
          <w:u w:val="single"/>
        </w:rPr>
      </w:pPr>
      <w:r>
        <w:rPr/>
        <w:drawing>
          <wp:inline distT="0" distB="0" distL="0" distR="0">
            <wp:extent cx="6113145" cy="12172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ind w:left="0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u w:val="single"/>
          <w:lang w:eastAsia="en-US"/>
        </w:rPr>
      </w:pPr>
      <w:r>
        <w:rPr>
          <w:rFonts w:cs="Arial" w:ascii="Arial" w:hAnsi="Arial"/>
          <w:u w:val="single"/>
          <w:lang w:eastAsia="en-US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u w:val="single"/>
          <w:lang w:eastAsia="en-US"/>
        </w:rPr>
      </w:pPr>
      <w:r>
        <w:rPr>
          <w:rFonts w:cs="Arial" w:ascii="Arial" w:hAnsi="Arial"/>
          <w:lang w:eastAsia="en-US"/>
        </w:rPr>
        <w:t xml:space="preserve">Fent felsorolt, előre nem látható akadályozó körülmények miatt a Kivitelező kezdeményezi a vállalkozói szerződés befejezési határidejének módosítását </w:t>
      </w:r>
      <w:r>
        <w:rPr>
          <w:rFonts w:cs="Arial" w:ascii="Arial" w:hAnsi="Arial"/>
          <w:u w:val="single"/>
          <w:lang w:eastAsia="en-US"/>
        </w:rPr>
        <w:t xml:space="preserve">2023. április 15 napra. </w:t>
      </w:r>
    </w:p>
    <w:p>
      <w:pPr>
        <w:pStyle w:val="Listaszerbekezds"/>
        <w:ind w:left="0" w:right="0" w:hanging="0"/>
        <w:jc w:val="both"/>
        <w:rPr>
          <w:rFonts w:ascii="Arial" w:hAnsi="Arial" w:cs="Arial"/>
          <w:u w:val="single"/>
          <w:lang w:eastAsia="en-US"/>
        </w:rPr>
      </w:pPr>
      <w:r>
        <w:rPr>
          <w:rFonts w:cs="Arial" w:ascii="Arial" w:hAnsi="Arial"/>
          <w:u w:val="single"/>
          <w:lang w:eastAsia="en-US"/>
        </w:rPr>
      </w:r>
    </w:p>
    <w:p>
      <w:pPr>
        <w:pStyle w:val="Listaszerbekezds"/>
        <w:ind w:left="0" w:right="0" w:hanging="0"/>
        <w:jc w:val="both"/>
        <w:rPr/>
      </w:pPr>
      <w:r>
        <w:rPr>
          <w:rFonts w:cs="Arial" w:ascii="Arial" w:hAnsi="Arial"/>
          <w:lang w:eastAsia="en-US"/>
        </w:rPr>
        <w:t xml:space="preserve">Ezen határidő megegyezik a képviselő-testület </w:t>
      </w:r>
      <w:r>
        <w:rPr>
          <w:rFonts w:cs="Arial" w:ascii="Arial" w:hAnsi="Arial"/>
        </w:rPr>
        <w:t xml:space="preserve">173/2022. (X. 14.) határozatával elfogadott határidővel. </w:t>
      </w:r>
    </w:p>
    <w:p>
      <w:pPr>
        <w:pStyle w:val="Listaszerbekezds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 xml:space="preserve">A megrendelő nevében a képviselő-testület a vonatkozó vállalkozási szerződést annak teljesítési határidejének lejárta előtt, a </w:t>
      </w:r>
      <w:r>
        <w:rPr>
          <w:rFonts w:cs="Arial" w:ascii="Arial" w:hAnsi="Arial"/>
        </w:rPr>
        <w:t>125/2022. (VI.23.) határozatával módosította. Majd a 145/2022. (VIII. 12.) határozatával és a 173/2022. (X. 14.) határozatával további módosítási szándékot határozott el. A vállalkozó a munkaterületen jelen van és az építési napló szerint munkát végez, a vállalkozási szerződés módosításának vizsgálatában, alátámasztásában dokumentumokat szolgáltatott, együttműködött.</w:t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A Polgári Törvénykönyvről szóló 2013. évi V. törvény (a továbbiakban: Ptk.) 6:3. §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és </w:t>
      </w:r>
      <w:r>
        <w:rPr>
          <w:rFonts w:cs="Arial" w:ascii="Arial" w:hAnsi="Arial"/>
          <w:i/>
        </w:rPr>
        <w:t>e)</w:t>
      </w:r>
      <w:r>
        <w:rPr>
          <w:rFonts w:cs="Arial" w:ascii="Arial" w:hAnsi="Arial"/>
        </w:rPr>
        <w:t xml:space="preserve"> pontjai alapján a kötelem a szolgáltatás teljesítésével vagy a felek megszüntetésre irányuló megállapodásával szűnik meg.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A Ptk.6:212. § (1) bek. szerint a szerződést a felek közös megegyezéssel a jövőre nézve megszüntethetik. A Ptk.6:213.§. (1) bek. értelmében a szerződés megszüntethető egyoldalú jognyilatkozattal, így felmondással, melynek lehetőségét a felek közti szerződés is biztosítja.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A szerződés azonban sem teljesítéssel, sem közös megegyezéssel, sem pedig felmondással nem szűnt meg illetve nem került megszüntetés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Így, a Ptk.6:58.§-ának megfelelően a vállalkozó teljesítésre köteles, a megrendelő pedig a teljesítést követelheti. A teljesítési határidő lejárta a szerződés érvényességét és hatályosságát nem érinti.</w:t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A Kivitelező által bemutatott akadályoztatások megalapozottságát és a határidő módosításának igényét megerősíti és alátámasztja a </w:t>
      </w:r>
      <w:r>
        <w:rPr>
          <w:rFonts w:cs="Arial" w:ascii="Arial" w:hAnsi="Arial"/>
          <w:u w:val="single"/>
          <w:lang w:eastAsia="en-US"/>
        </w:rPr>
        <w:t>műszaki tanácsadó</w:t>
      </w:r>
      <w:r>
        <w:rPr>
          <w:rFonts w:cs="Arial" w:ascii="Arial" w:hAnsi="Arial"/>
          <w:lang w:eastAsia="en-US"/>
        </w:rPr>
        <w:t xml:space="preserve"> 2022. december 12-i, csatolt nyilatkozata.</w:t>
      </w:r>
    </w:p>
    <w:p>
      <w:pPr>
        <w:pStyle w:val="Listaszerbekezds"/>
        <w:ind w:left="0" w:right="0" w:hanging="0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  <w:t>(1. sz. melléklet – Műszaki tanácsadói állásfoglalás) (Az ebben hivatkozott mellékletek A-E pontok a hivatalban megtekinthetők)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/>
      </w:pPr>
      <w:r>
        <w:rPr>
          <w:rFonts w:cs="Arial" w:ascii="Arial" w:hAnsi="Arial"/>
          <w:lang w:eastAsia="en-US"/>
        </w:rPr>
        <w:t xml:space="preserve">A kivitelezési projekt </w:t>
      </w:r>
      <w:r>
        <w:rPr>
          <w:rFonts w:cs="Arial" w:ascii="Arial" w:hAnsi="Arial"/>
          <w:u w:val="single"/>
          <w:lang w:eastAsia="en-US"/>
        </w:rPr>
        <w:t>műszaki ellenőrének</w:t>
      </w:r>
      <w:r>
        <w:rPr>
          <w:rFonts w:cs="Arial" w:ascii="Arial" w:hAnsi="Arial"/>
          <w:lang w:eastAsia="en-US"/>
        </w:rPr>
        <w:t xml:space="preserve"> 2022. december 13-i állásfoglalása szerint a bemutatott akadályoztatások valóban megalapozottak, így a kivitelezési munkák befejezési határidejére vonatkozóan a kezdeményezett határidő módosítás kellően alátámasztott és indokolt. 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  <w:t xml:space="preserve">(2. sz melléklet – Műszaki ellenőri állásfoglalás) 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/>
      </w:pPr>
      <w:r>
        <w:rPr>
          <w:rFonts w:cs="Arial" w:ascii="Arial" w:hAnsi="Arial"/>
          <w:lang w:eastAsia="en-US"/>
        </w:rPr>
        <w:t xml:space="preserve">A felelős </w:t>
      </w:r>
      <w:r>
        <w:rPr>
          <w:rFonts w:cs="Arial" w:ascii="Arial" w:hAnsi="Arial"/>
          <w:u w:val="single"/>
          <w:lang w:eastAsia="en-US"/>
        </w:rPr>
        <w:t>közbeszerzési szakértő</w:t>
      </w:r>
      <w:r>
        <w:rPr>
          <w:rFonts w:cs="Arial" w:ascii="Arial" w:hAnsi="Arial"/>
          <w:lang w:eastAsia="en-US"/>
        </w:rPr>
        <w:t xml:space="preserve"> álláspontja szerint megállapítható, hogy a Tisztelt Képviselő-testület számára előterjesztésre kerülő jelen szerződés módosítás a fentiekben leírtak, és a csatolt dokumentumokra tekintettel megfelel a Kbt. 141. § (4) bekezdésének </w:t>
      </w:r>
      <w:r>
        <w:rPr>
          <w:rFonts w:cs="Arial" w:ascii="Arial" w:hAnsi="Arial"/>
          <w:i/>
          <w:lang w:eastAsia="en-US"/>
        </w:rPr>
        <w:t>c)</w:t>
      </w:r>
      <w:r>
        <w:rPr>
          <w:rFonts w:cs="Arial" w:ascii="Arial" w:hAnsi="Arial"/>
          <w:lang w:eastAsia="en-US"/>
        </w:rPr>
        <w:t xml:space="preserve"> és annak alpontjaiban rögzítetteknek, mert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Listaszerbekezds"/>
        <w:numPr>
          <w:ilvl w:val="0"/>
          <w:numId w:val="4"/>
        </w:numPr>
        <w:suppressAutoHyphens w:val="false"/>
        <w:autoSpaceDE w:val="false"/>
        <w:spacing w:before="0" w:after="55"/>
        <w:contextualSpacing/>
        <w:jc w:val="both"/>
        <w:rPr/>
      </w:pPr>
      <w:r>
        <w:rPr>
          <w:rFonts w:cs="Arial" w:ascii="Arial" w:hAnsi="Arial"/>
          <w:lang w:eastAsia="en-US"/>
        </w:rPr>
        <w:t>a módosítást olyan körülmények tették szükségessé, amelyeket az Önkormányzat, mint ajánlatkérő kellő gondossággal eljárva nem láthatott előre;</w:t>
      </w:r>
    </w:p>
    <w:p>
      <w:pPr>
        <w:pStyle w:val="Listaszerbekezds"/>
        <w:numPr>
          <w:ilvl w:val="0"/>
          <w:numId w:val="4"/>
        </w:numPr>
        <w:suppressAutoHyphens w:val="false"/>
        <w:autoSpaceDE w:val="false"/>
        <w:spacing w:before="0" w:after="55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módosítás nem változtatja meg a szerződés általános jellegét;</w:t>
      </w:r>
    </w:p>
    <w:p>
      <w:pPr>
        <w:pStyle w:val="Listaszerbekezds"/>
        <w:numPr>
          <w:ilvl w:val="0"/>
          <w:numId w:val="4"/>
        </w:numPr>
        <w:suppressAutoHyphens w:val="false"/>
        <w:autoSpaceDE w:val="false"/>
        <w:spacing w:before="0" w:after="55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módosítás nem jár ellenérték növekedéssel,</w:t>
      </w:r>
    </w:p>
    <w:p>
      <w:pPr>
        <w:pStyle w:val="Listaszerbekezds"/>
        <w:suppressAutoHyphens w:val="false"/>
        <w:autoSpaceDE w:val="false"/>
        <w:spacing w:before="0" w:after="55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így a csatolt módosító szerződés-tervezet készítette elő. 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i/>
          <w:lang w:eastAsia="en-US"/>
        </w:rPr>
        <w:t>(3. sz melléklet – 2. számú kivitelezői szerződés módosítás tervezet)</w:t>
      </w:r>
    </w:p>
    <w:p>
      <w:pPr>
        <w:pStyle w:val="Listaszerbekezds"/>
        <w:spacing w:before="0" w:after="20"/>
        <w:ind w:left="284" w:right="0" w:firstLine="424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erződés módosító rendelkezései: f</w:t>
      </w:r>
      <w:r>
        <w:rPr>
          <w:rFonts w:cs="Arial" w:ascii="Arial" w:hAnsi="Arial"/>
          <w:lang w:eastAsia="en-US"/>
        </w:rPr>
        <w:t>entiek szerint a szerződés 6.1 pontjában rögzített kivitelezési határidő módosul</w:t>
      </w:r>
      <w:bookmarkStart w:id="0" w:name="bookmark19"/>
      <w:r>
        <w:rPr>
          <w:rFonts w:cs="Arial" w:ascii="Arial" w:hAnsi="Arial"/>
          <w:lang w:eastAsia="en-US"/>
        </w:rPr>
        <w:t xml:space="preserve">, azaz a Vállalkozó a szerződés tárgyát képező munka teljes kivitelezését legkésőbb a jelen szerződés hatálybalépésétől számítottan 2023. április 15. napjáig terjedő teljesítési határidővel vállalja, előteljesítési jogosultság mellett. </w:t>
      </w:r>
      <w:bookmarkEnd w:id="0"/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fentiekben bemutatottak alapján az akadályoztatás miatti többlethatáridő igény megalapozott, mely a kivitelezési véghatáridő 2022. június 25-ről</w:t>
      </w:r>
      <w:r>
        <w:rPr>
          <w:rFonts w:cs="Arial" w:ascii="Arial" w:hAnsi="Arial"/>
          <w:color w:val="FF0000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2023. április 15-re történő módosulását jelenti, melynek szükségességéről és arányosságáról, annak elfogadásáról a műszaki ellenőr nyilatkozott. </w:t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Korábbiakban a projektre vonatkozó Támogatási Szerződés a konzorciumi partnerek vezetőjeként a Magyar Turisztikai Ügynökség kezdeményezésével 2023. április 30 napjáig meghosszabbításra került.</w:t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eastAsia="en-US"/>
        </w:rPr>
        <w:t xml:space="preserve">A vállalkozói szerződés módosítását Bokor Gergő felelős akkreditált közbeszerzési szaktanácsadó előkészítette, mely az előterjesztés 3. számú melléklete. A szerződés módosítás ellenőrzését a Magyar Államkincstár (továbbiakban KSZ) és a Miniszterelnökség Közbeszerzési Felügyeleti Főosztály (továbbiakban KFF) folyamatba épített ellenőrzés mellett végzi. A szerződés módosítás nem írható alá, illetve az aláírt szerződés módosítás nem lép hatályba az KSZ és a KFF jóváhagyásának hiányában. A folyamatba épített ellenőrzés KSZ és KFF felé történő kezdeményezéséről a közbeszerzési szakértő gondoskodik, egyúttal az elrendelt hiánypótlásokról is tájékoztatja az Önkormányzatot, valamint a közbeszerzési-jogi hiányok pótlásáról – az Önkormányzat felé egyeztetési, jóváhagyási kötelezettséggel – gondoskodik, vagyis az ellenőrzési folyamatot szakértelmével kíséri. </w:t>
      </w:r>
    </w:p>
    <w:p>
      <w:pPr>
        <w:pStyle w:val="Normal"/>
        <w:spacing w:before="12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csatolt 2. sz. szerződésmódosítás KSZ és KFF jóváhagyása esetén a szerződés-módosítás aláírható (illetve hatályba léptethető). A szerződés módosításról tájékoztató hirdetményt a közbeszerzési szakértő tesz közzé, és gondoskodik az EKR valamint a CoRe felületeken a szerződés módosítás publikálásáról.</w:t>
      </w:r>
    </w:p>
    <w:p>
      <w:pPr>
        <w:pStyle w:val="Normal"/>
        <w:spacing w:before="12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120" w:after="200"/>
        <w:ind w:right="2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3/2019. (X. 24.) önkormányzati rendelet 64. § (3) bekezdése alapján indokolt, elsősorban sürgős esetben, a polgármester bizottsági állásfoglalás nélkül is nyújthat be előterjesztést, melyet az előterjesztésben meg kell indokolni. A bizottsági tárgyalás nélküli benyújtást a napirend sürgős tárgyalása indokolja.</w:t>
      </w:r>
    </w:p>
    <w:p>
      <w:pPr>
        <w:pStyle w:val="Normal"/>
        <w:spacing w:before="12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hogy az előterjesztést megvitatni, a határozati javaslatot elfogadni szíveskedjenek. </w:t>
      </w:r>
    </w:p>
    <w:p>
      <w:pPr>
        <w:pStyle w:val="Normal"/>
        <w:spacing w:lineRule="auto" w:line="240" w:before="12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lineRule="auto" w:line="240" w:before="12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426" w:right="28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llékletek:</w:t>
      </w:r>
    </w:p>
    <w:p>
      <w:pPr>
        <w:pStyle w:val="Normal"/>
        <w:numPr>
          <w:ilvl w:val="0"/>
          <w:numId w:val="1"/>
        </w:numPr>
        <w:spacing w:before="0" w:after="0"/>
        <w:ind w:left="1416" w:right="284" w:hanging="990"/>
        <w:jc w:val="both"/>
        <w:rPr/>
      </w:pPr>
      <w:r>
        <w:rPr>
          <w:rFonts w:cs="Arial" w:ascii="Arial" w:hAnsi="Arial"/>
          <w:lang w:eastAsia="en-US"/>
        </w:rPr>
        <w:t>Műszaki tanácsadói állásfoglalás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1416" w:right="284" w:hanging="990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Műszaki ellenőri állásfoglalás</w:t>
      </w:r>
    </w:p>
    <w:p>
      <w:pPr>
        <w:pStyle w:val="Normal"/>
        <w:numPr>
          <w:ilvl w:val="0"/>
          <w:numId w:val="1"/>
        </w:numPr>
        <w:spacing w:before="0" w:after="0"/>
        <w:ind w:left="1416" w:right="284" w:hanging="990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vállalkozási szerződésmódosítás tervezet</w:t>
      </w:r>
    </w:p>
    <w:p>
      <w:pPr>
        <w:pStyle w:val="Normal"/>
        <w:spacing w:before="0" w:after="0"/>
        <w:ind w:left="426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eastAsia="en-US"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en-US"/>
        </w:rPr>
        <w:t xml:space="preserve">Hévíz Város Önkormányzat Képviselő-testülete a GINOP-7.1.9–17-2018-00015 azonosítószámú, </w:t>
      </w:r>
      <w:r>
        <w:rPr>
          <w:rFonts w:cs="Arial" w:ascii="Arial" w:hAnsi="Arial"/>
          <w:i/>
          <w:lang w:eastAsia="en-US"/>
        </w:rPr>
        <w:t>„A Festetics örökség bemutatását és hálózatba kapcsolását célzó termék- és infrastruktúrafejlesztés I. ütem”</w:t>
      </w:r>
      <w:r>
        <w:rPr>
          <w:rFonts w:cs="Arial" w:ascii="Arial" w:hAnsi="Arial"/>
          <w:lang w:eastAsia="en-US"/>
        </w:rPr>
        <w:t xml:space="preserve"> című projekt részeként a </w:t>
      </w:r>
      <w:r>
        <w:rPr>
          <w:rFonts w:cs="Arial" w:ascii="Arial" w:hAnsi="Arial"/>
        </w:rPr>
        <w:t xml:space="preserve">„FITOTRON – SYSTEM” Szolgáltató és Kereskedelmi Korlátolt Felelősségű Társaság </w:t>
      </w:r>
      <w:r>
        <w:rPr>
          <w:rFonts w:cs="Arial" w:ascii="Arial" w:hAnsi="Arial"/>
          <w:i/>
          <w:iCs/>
        </w:rPr>
        <w:t>(8360 Keszthely, Erzsébet királyné útja 60.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(továbbiakban: </w:t>
      </w:r>
      <w:r>
        <w:rPr>
          <w:rFonts w:cs="Arial" w:ascii="Arial" w:hAnsi="Arial"/>
        </w:rPr>
        <w:t xml:space="preserve">Vállalkozóval) </w:t>
      </w:r>
      <w:r>
        <w:rPr>
          <w:rFonts w:cs="Arial" w:ascii="Arial" w:hAnsi="Arial"/>
          <w:lang w:eastAsia="en-US"/>
        </w:rPr>
        <w:t xml:space="preserve">Dr. Schulhof Vilmos sétány </w:t>
      </w:r>
      <w:r>
        <w:rPr>
          <w:rFonts w:cs="Arial" w:ascii="Arial" w:hAnsi="Arial"/>
        </w:rPr>
        <w:t>felújítása tárgyban kötött vállalkozási szerződés jelen előterjesztés melléklete szerinti módosítását jóváhagyja és f</w:t>
      </w:r>
      <w:r>
        <w:rPr>
          <w:rFonts w:cs="Arial" w:ascii="Arial" w:hAnsi="Arial"/>
          <w:lang w:eastAsia="en-US"/>
        </w:rPr>
        <w:t>elhatalmazza a polgármestert, hogy a vállalkozási szerződés módosítást a Magyar Államkincstár (KSZ) és a Miniszterelnökség Közbeszerzési Felügyeleti Főosztály (KFF) jóváhagyását követően aláírja.</w:t>
      </w:r>
    </w:p>
    <w:p>
      <w:pPr>
        <w:pStyle w:val="Normal"/>
        <w:suppressAutoHyphens w:val="false"/>
        <w:spacing w:lineRule="auto" w:line="240" w:before="0" w:after="0"/>
        <w:ind w:left="786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ind w:left="505" w:firstLine="284"/>
        <w:jc w:val="both"/>
        <w:rPr/>
      </w:pPr>
      <w:r>
        <w:rPr>
          <w:rFonts w:cs="Arial" w:ascii="Arial" w:hAnsi="Arial"/>
          <w:u w:val="single"/>
          <w:lang w:eastAsia="en-US"/>
        </w:rPr>
        <w:t>Felelős:</w:t>
      </w:r>
      <w:r>
        <w:rPr>
          <w:rFonts w:cs="Arial" w:ascii="Arial" w:hAnsi="Arial"/>
          <w:lang w:eastAsia="en-US"/>
        </w:rPr>
        <w:tab/>
        <w:t>Papp Gábor polgármester</w:t>
      </w:r>
    </w:p>
    <w:p>
      <w:pPr>
        <w:pStyle w:val="Normal"/>
        <w:spacing w:before="0" w:after="0"/>
        <w:ind w:left="505" w:firstLine="284"/>
        <w:jc w:val="both"/>
        <w:rPr/>
      </w:pPr>
      <w:r>
        <w:rPr>
          <w:rFonts w:cs="Arial" w:ascii="Arial" w:hAnsi="Arial"/>
          <w:u w:val="single"/>
          <w:lang w:eastAsia="en-US"/>
        </w:rPr>
        <w:t>Határidő:</w:t>
      </w:r>
      <w:r>
        <w:rPr>
          <w:rFonts w:cs="Arial" w:ascii="Arial" w:hAnsi="Arial"/>
          <w:lang w:eastAsia="en-US"/>
        </w:rPr>
        <w:t xml:space="preserve"> </w:t>
        <w:tab/>
        <w:t>KSZ és KFF jóváhagyást követő 3 napon belül</w:t>
      </w:r>
    </w:p>
    <w:p>
      <w:pPr>
        <w:pStyle w:val="Normal"/>
        <w:spacing w:before="0" w:after="0"/>
        <w:ind w:left="505" w:firstLine="28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A Képviselő-testület elfogadja a szerződés tárgyát képező munka teljes kivitelezésének vonatkozásában a határidő 2022. június 25-ről 2023. április 15-re történő módosulását a vállalkozó előteljesítési jogosultsága mellett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en-US"/>
        </w:rPr>
        <w:t>A Képviselő-testülete felkéri és megbízza Bokor Gergő közbeszerzési szaktanácsadót, hogy a folyamatba épített ellenőrzés KSZ és KFF felé történő kezdeményezéséről haladéktalanul gondoskodjon, a vállalkozási szerződés módosításában működjön közre, a szerződés módosításról tájékoztató hirdetményt a közbeszerzési szakértő tegye közzé, és gondoskodjon az EKR valamint a CoRe felületeken a szerződés módosítás publikálásáról.</w:t>
      </w:r>
    </w:p>
    <w:p>
      <w:pPr>
        <w:pStyle w:val="Normal"/>
        <w:ind w:left="786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ind w:left="505" w:firstLine="284"/>
        <w:jc w:val="both"/>
        <w:rPr/>
      </w:pPr>
      <w:r>
        <w:rPr>
          <w:rFonts w:cs="Arial" w:ascii="Arial" w:hAnsi="Arial"/>
          <w:u w:val="single"/>
          <w:lang w:eastAsia="en-US"/>
        </w:rPr>
        <w:t>Felelős:</w:t>
      </w:r>
      <w:r>
        <w:rPr>
          <w:rFonts w:cs="Arial" w:ascii="Arial" w:hAnsi="Arial"/>
          <w:lang w:eastAsia="en-US"/>
        </w:rPr>
        <w:tab/>
        <w:t>Bokor Gergő közbeszerzési szaktanácsadó</w:t>
      </w:r>
    </w:p>
    <w:p>
      <w:pPr>
        <w:pStyle w:val="Normal"/>
        <w:spacing w:before="0" w:after="0"/>
        <w:ind w:left="505" w:firstLine="28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u w:val="single"/>
          <w:lang w:eastAsia="en-US"/>
        </w:rPr>
        <w:t>Határidő:</w:t>
      </w:r>
      <w:r>
        <w:rPr>
          <w:rFonts w:cs="Arial" w:ascii="Arial" w:hAnsi="Arial"/>
          <w:lang w:eastAsia="en-US"/>
        </w:rPr>
        <w:t xml:space="preserve"> </w:t>
        <w:tab/>
        <w:t>2023. január 25.</w:t>
      </w:r>
    </w:p>
    <w:p>
      <w:pPr>
        <w:pStyle w:val="Normal"/>
        <w:ind w:left="426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21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Zerényi Atti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émafelelő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>Olt Istv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 xml:space="preserve">jegy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21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>Nagy Péter Baláz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>műszaki ellenő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ülön íven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>Borsos Doroth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>külsős lebonyolító (Borsos Dorothy e.v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ülön íven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cs="Arial" w:ascii="Arial" w:hAnsi="Arial"/>
              </w:rPr>
              <w:t xml:space="preserve">Bokor Gerg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cs="Arial" w:ascii="Arial" w:hAnsi="Arial"/>
              </w:rPr>
              <w:t>felelős akkreditált közbeszerzési szaktanácsad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ülön íven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115" cy="12566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065" cy="13049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 884-1 /2023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 884-1 /2023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887" r="-4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6" w:hanging="9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Arial" w:hAnsi="Arial" w:eastAsia="Times New Roman" w:cs="Arial"/>
      <w:bCs/>
      <w:lang w:eastAsia="hu-H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hu-H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NincstrkzChar">
    <w:name w:val="Nincs térköz Char"/>
    <w:qFormat/>
    <w:rPr>
      <w:rFonts w:ascii="Calibri" w:hAnsi="Calibri" w:eastAsia="Calibri" w:cs="Times New Roman"/>
      <w:sz w:val="22"/>
      <w:szCs w:val="22"/>
    </w:rPr>
  </w:style>
  <w:style w:type="character" w:styleId="LlbChar">
    <w:name w:val="Élőláb Char"/>
    <w:qFormat/>
    <w:rPr>
      <w:rFonts w:ascii="Calibri" w:hAnsi="Calibri" w:cs="Times New Roman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JegyzetszvegChar">
    <w:name w:val="Jegyzetszöveg Char"/>
    <w:basedOn w:val="Bekezdsalapbettpusa"/>
    <w:qFormat/>
    <w:rPr/>
  </w:style>
  <w:style w:type="character" w:styleId="Jegyzethivatkozs">
    <w:name w:val="Jegyzethivatkozás"/>
    <w:qFormat/>
    <w:rPr>
      <w:rFonts w:cs="Times New Roman"/>
      <w:sz w:val="16"/>
    </w:rPr>
  </w:style>
  <w:style w:type="character" w:styleId="Cmsor1">
    <w:name w:val="Címsor #1_"/>
    <w:qFormat/>
    <w:rPr>
      <w:rFonts w:eastAsia="Arial"/>
      <w:b/>
      <w:bCs/>
      <w:sz w:val="22"/>
      <w:szCs w:val="22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  <w:lang w:eastAsia="zh-CN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Szvegtrzs2">
    <w:name w:val="Szövegtörzs (2)_"/>
    <w:qFormat/>
    <w:rPr>
      <w:shd w:fill="FFFFFF" w:val="clear"/>
    </w:rPr>
  </w:style>
  <w:style w:type="character" w:styleId="Cmsor5">
    <w:name w:val="Címsor #5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Kpalrs">
    <w:name w:val="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right="0" w:hanging="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msor11">
    <w:name w:val="Címsor #1"/>
    <w:basedOn w:val="Normal"/>
    <w:qFormat/>
    <w:pPr>
      <w:widowControl w:val="false"/>
      <w:suppressAutoHyphens w:val="false"/>
      <w:spacing w:lineRule="auto" w:line="240" w:before="0" w:after="140"/>
      <w:jc w:val="center"/>
      <w:outlineLvl w:val="0"/>
    </w:pPr>
    <w:rPr>
      <w:rFonts w:ascii="Times New Roman" w:hAnsi="Times New Roman" w:eastAsia="Arial" w:cs="Times New Roman"/>
      <w:b/>
      <w:bCs/>
    </w:rPr>
  </w:style>
  <w:style w:type="paragraph" w:styleId="Megjegyzstrgya">
    <w:name w:val="Megjegyzés tárgya"/>
    <w:basedOn w:val="Jegyzetszveg"/>
    <w:next w:val="Jegyzetszveg"/>
    <w:qFormat/>
    <w:pPr>
      <w:suppressAutoHyphens w:val="true"/>
      <w:spacing w:lineRule="auto" w:line="276" w:before="0" w:after="200"/>
    </w:pPr>
    <w:rPr>
      <w:rFonts w:ascii="Calibri" w:hAnsi="Calibri" w:eastAsia="Calibri" w:cs="Calibri"/>
      <w:b/>
      <w:bCs/>
      <w:lang w:eastAsia="zh-CN"/>
    </w:rPr>
  </w:style>
  <w:style w:type="paragraph" w:styleId="Szvegtrzs21">
    <w:name w:val="Szövegtörzs (2)"/>
    <w:basedOn w:val="Normal"/>
    <w:qFormat/>
    <w:pPr>
      <w:widowControl w:val="false"/>
      <w:shd w:fill="FFFFFF" w:val="clear"/>
      <w:suppressAutoHyphens w:val="false"/>
      <w:spacing w:lineRule="exact" w:line="302" w:before="360" w:after="0"/>
      <w:ind w:hanging="760"/>
    </w:pPr>
    <w:rPr>
      <w:rFonts w:ascii="Times New Roman" w:hAnsi="Times New Roman" w:eastAsia="Times New Roman" w:cs="Times New Roman"/>
      <w:sz w:val="20"/>
      <w:szCs w:val="20"/>
    </w:rPr>
  </w:style>
  <w:style w:type="paragraph" w:styleId="Cmsor51">
    <w:name w:val="Címsor #5"/>
    <w:basedOn w:val="Normal"/>
    <w:qFormat/>
    <w:pPr>
      <w:widowControl w:val="false"/>
      <w:shd w:fill="FFFFFF" w:val="clear"/>
      <w:suppressAutoHyphens w:val="false"/>
      <w:spacing w:lineRule="atLeast" w:line="0" w:before="0" w:after="360"/>
      <w:ind w:hanging="600"/>
      <w:jc w:val="center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8:28:00Z</dcterms:created>
  <dc:creator>Horváth Balázs</dc:creator>
  <dc:description/>
  <cp:keywords/>
  <dc:language>en-US</dc:language>
  <cp:lastModifiedBy>Dr. Tüske Róbert</cp:lastModifiedBy>
  <cp:lastPrinted>2023-01-18T10:34:00Z</cp:lastPrinted>
  <dcterms:modified xsi:type="dcterms:W3CDTF">2023-01-19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